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rFonts w:cs="Arial"/>
        </w:rPr>
      </w:pPr>
      <w:r>
        <w:rPr>
          <w:rFonts w:cs="Arial"/>
        </w:rPr>
        <w:t xml:space="preserve">Приложение  № 2 </w:t>
      </w:r>
    </w:p>
    <w:p>
      <w:pPr>
        <w:pStyle w:val="Normal"/>
        <w:ind w:left="6237" w:hanging="0"/>
        <w:rPr>
          <w:rFonts w:cs="Arial"/>
        </w:rPr>
      </w:pPr>
      <w:r>
        <w:rPr>
          <w:rFonts w:cs="Arial"/>
        </w:rPr>
        <w:t xml:space="preserve">к Решению Воткинской </w:t>
      </w:r>
    </w:p>
    <w:p>
      <w:pPr>
        <w:pStyle w:val="Normal"/>
        <w:ind w:left="6237" w:hanging="0"/>
        <w:rPr>
          <w:rFonts w:cs="Arial"/>
        </w:rPr>
      </w:pPr>
      <w:r>
        <w:rPr>
          <w:rFonts w:cs="Arial"/>
        </w:rPr>
        <w:t xml:space="preserve">городской Думы </w:t>
      </w:r>
    </w:p>
    <w:p>
      <w:pPr>
        <w:pStyle w:val="Normal"/>
        <w:ind w:left="6237" w:hanging="0"/>
        <w:rPr>
          <w:rFonts w:cs="Arial"/>
        </w:rPr>
      </w:pPr>
      <w:r>
        <w:rPr>
          <w:rFonts w:cs="Arial"/>
        </w:rPr>
        <w:t>от 26.04.2006г. № 79</w:t>
      </w:r>
    </w:p>
    <w:p>
      <w:pPr>
        <w:pStyle w:val="Normal"/>
        <w:ind w:left="6372" w:firstLine="708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jc w:val="center"/>
        <w:rPr/>
      </w:pPr>
      <w:r>
        <w:rPr>
          <w:rFonts w:cs="Arial"/>
          <w:b/>
        </w:rPr>
        <w:t xml:space="preserve">ПОЛОЖЕНИЕ О ФЛАГЕ ГОРОДА ВОТКИНСКА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  <w:t>Статья 1. Общие положения</w:t>
        <w:tab/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>1. Настоящим Положением устанавливается флаг города Воткинска, его описание и порядок официального использования.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2. Флаг города Воткинска (далее – Флаг города) составлен на основании герба города Воткинска, по правилам и соответствующим традициям геральдики и отражает исторические, культурные, социально-экономические и иные традиции города Воткинска.   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3. Положение о флаге города Воткинска и оригинал изображения Флага города хранятся в Воткинской городской Думе, размещаются на официальном сайте муниципального образования «город Воткинск» в сети Интернет и доступны для ознакомления всем заинтересованным лицам.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ab/>
      </w:r>
      <w:r>
        <w:rPr>
          <w:rFonts w:cs="Arial"/>
          <w:b/>
        </w:rPr>
        <w:t>Статья 2. Статус Флага города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ab/>
        <w:t>1. Флаг города Воткинска является официальным символом муниципального образования «город Воткинск» Удмуртской Республик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>2. Флаг города подлежит государственной регистрации в соответствии с законодательством Российской Федерации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ab/>
        <w:t>Статья 3. Геральдическое описание Флага города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ab/>
        <w:t xml:space="preserve">«Прямоугольное полотнище с соотношением сторон 2:3, составленное двумя равными вертикальными полосами синего и красного цветов, в центре которого помещено изображение фигур городского герба – якоря с венком, клариона и наконечника гарпуна с пламенем; выполненные белым, желтым, черным и красным цветами»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ab/>
        <w:t>Статья 4. Порядок воспроизведения Флага города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ab/>
        <w:t xml:space="preserve">1. Воспроизведение Флага города независимо от его размеров, техники исполнения и назначения, должно точно соответствовать описанию, приведенному в статье 3 настоящего Положения.  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2. Ответственность за искажение Флага города, изменение композиции или цветов, выходящее за пределы геральдически допустимого, несет исполнитель допущенных искажений или изменений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Статья 5. Порядок официального использования Флага города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ab/>
        <w:t>1. Флаг города поднят постоянно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1) на зданиях органов местного самоуправления муниципального образования «город Воткинск»;</w:t>
      </w:r>
    </w:p>
    <w:p>
      <w:pPr>
        <w:pStyle w:val="Normal"/>
        <w:jc w:val="both"/>
        <w:rPr/>
      </w:pPr>
      <w:r>
        <w:rPr>
          <w:rFonts w:cs="Arial"/>
        </w:rPr>
        <w:tab/>
        <w:t>2) на зданиях официальных представительств муниципального образования «город Воткинск» за пределами муниципального образования «город Воткинск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2. Флаг города установлен постоянно:</w:t>
      </w:r>
    </w:p>
    <w:p>
      <w:pPr>
        <w:pStyle w:val="Normal"/>
        <w:ind w:firstLine="708"/>
        <w:jc w:val="both"/>
        <w:rPr/>
      </w:pPr>
      <w:r>
        <w:rPr>
          <w:rFonts w:cs="Arial"/>
        </w:rPr>
        <w:t>1) в залах заседаний органов местного самоуправления муниципального образования «город Воткинск»;</w:t>
      </w:r>
    </w:p>
    <w:p>
      <w:pPr>
        <w:pStyle w:val="Normal"/>
        <w:jc w:val="both"/>
        <w:rPr/>
      </w:pPr>
      <w:r>
        <w:rPr>
          <w:rFonts w:cs="Arial"/>
        </w:rPr>
        <w:tab/>
        <w:t>2) в рабочих кабинетах Главы муниципального образования «город Воткинск», иных выборных и назначаемых в соответствии с Уставом муниципального образования «город Воткинск» должностных лиц местного самоуправления.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3. Флаг города может быть поднят или подниматься на зданиях и территориях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на зданиях и территориях органов, организаций, учреждений и предприятий, учредителем (ведущим соучредителем) которых является муниципальное образование «город Воткинск».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4. Флаг города может быть установлен постоянно в залах заседаний руководящих органов и в рабочих кабинетах руководителей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на зданиях и территориях органов, организаций, учреждений и предприятий, учредителем (ведущим соучредителем) которых является муниципальное образование «город Воткинск»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5. Флаг города или его изображение может размещаться: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1) на транспортных средствах Главы муниципального образования «город Воткинск», иных выборных и назначаемых в соответствии с Уставом муниципального образования «город Воткинск» должностных лиц местного самоуправления;</w:t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2) на транспортных средствах, находящихся в муниципальной собственности по согласованию с Главой муниципального образования «город Воткинск».    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6. Флаг города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7. Флаг города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 </w:t>
      </w:r>
    </w:p>
    <w:p>
      <w:pPr>
        <w:pStyle w:val="Normal"/>
        <w:jc w:val="both"/>
        <w:rPr/>
      </w:pPr>
      <w:r>
        <w:rPr>
          <w:rFonts w:cs="Arial"/>
        </w:rPr>
        <w:tab/>
        <w:t>8. При использовании Флага города в знак траура Флаг города приспускается до половины высоты флагштока (мачты). При невозможности приспустить флаг, а также для флагов, установленных в помещениях, к верхней части древка выше полотнища Флага города крепится черная сложенная пополам и прикрепленная за место сложения лента, общая длина которой равна длине полотнища Флага города, а ширина составляет не менее 1/10 от высоты полотнища Флага города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9. Одновременный подъем (размещение) Флага города и высших по рангу флагов осуществляется в соответствии с законодательством Российской Федерации и Удмуртской Республики.</w:t>
      </w:r>
    </w:p>
    <w:p>
      <w:pPr>
        <w:pStyle w:val="Normal"/>
        <w:ind w:firstLine="708"/>
        <w:jc w:val="both"/>
        <w:rPr/>
      </w:pPr>
      <w:r>
        <w:rPr>
          <w:rFonts w:cs="Arial"/>
        </w:rPr>
        <w:t>10. При одновременном подъеме (размещении) Флага города и флага общественного объединения, предприятия, учреждения или организации, Флаг города располагается с левой стороны от другого флага, если стоять к ним лицом; при одновременном подъеме (размещении) нечетного числа флагов, Флаг города располагается в центре, а при подъеме (размещении) четного числа флагов (но более двух) – левее центра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При одновременном подъеме (размещении) Флага города и флага общественного объединения, предприятия, учреждения или организации, размер флага общественного объединения, предприятия, учреждения или организации не может превышать размер Флага города, а высота подъема Флага города не может быть меньше высоты подъема других флагов. </w:t>
      </w:r>
    </w:p>
    <w:p>
      <w:pPr>
        <w:pStyle w:val="Normal"/>
        <w:ind w:firstLine="708"/>
        <w:jc w:val="both"/>
        <w:rPr/>
      </w:pPr>
      <w:r>
        <w:rPr>
          <w:rFonts w:cs="Arial"/>
        </w:rPr>
        <w:t>11. Флаг города или его изображение могут быть использованы в качестве элемента или геральдической основы:</w:t>
      </w:r>
    </w:p>
    <w:p>
      <w:pPr>
        <w:pStyle w:val="Normal"/>
        <w:ind w:firstLine="708"/>
        <w:jc w:val="both"/>
        <w:rPr/>
      </w:pPr>
      <w:r>
        <w:rPr>
          <w:rFonts w:cs="Arial"/>
        </w:rPr>
        <w:t>1) флагов, вымпелов и иных вексиллологических символов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муниципальное образование «город Воткинск»;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2) наград муниципального образования «город Воткинск»;</w:t>
      </w:r>
    </w:p>
    <w:p>
      <w:pPr>
        <w:pStyle w:val="Normal"/>
        <w:ind w:firstLine="708"/>
        <w:jc w:val="both"/>
        <w:rPr/>
      </w:pPr>
      <w:r>
        <w:rPr>
          <w:rFonts w:cs="Arial"/>
        </w:rPr>
        <w:t>3) должностных и отличительных знаков Главы муниципального образования «город Воткинск», депутатов Воткинской городской Думы, выборных и назначаемых в соответствии с Уставом муниципального образования «город Воткинск» должностных лиц, сотрудников органов местного самоуправления и их подразделений;</w:t>
      </w:r>
    </w:p>
    <w:p>
      <w:pPr>
        <w:pStyle w:val="Normal"/>
        <w:ind w:firstLine="708"/>
        <w:jc w:val="both"/>
        <w:rPr/>
      </w:pPr>
      <w:r>
        <w:rPr>
          <w:rFonts w:cs="Arial"/>
        </w:rPr>
        <w:t>4) на знаках воинских частей Вооруженных Сил Российской Федерации, носящих имя города Воткинска, постоянно дислоцированных в городе Воткинске или традиционно комплектующихся жителями города Воткинска -  по согласованию между командиром части и Главой муниципального образования «город Воткинск»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12. Флаг города может быть поднят (установлен) постоянно или временно:</w:t>
      </w:r>
    </w:p>
    <w:p>
      <w:pPr>
        <w:pStyle w:val="Normal"/>
        <w:ind w:firstLine="708"/>
        <w:jc w:val="both"/>
        <w:rPr/>
      </w:pPr>
      <w:r>
        <w:rPr>
          <w:rFonts w:cs="Arial"/>
        </w:rPr>
        <w:t>1) в памятных и мемориальных местах, расположенных на территории города Воткинска;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2) в местах массовых собраний жителей города Воткинска;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3) в учреждениях дошкольного образования и учреждениях среднего образования (средних школах)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13. Допускается размещение Флага города или его изображения:</w:t>
      </w:r>
    </w:p>
    <w:p>
      <w:pPr>
        <w:pStyle w:val="Normal"/>
        <w:ind w:firstLine="708"/>
        <w:jc w:val="both"/>
        <w:rPr/>
      </w:pPr>
      <w:r>
        <w:rPr>
          <w:rFonts w:cs="Arial"/>
        </w:rPr>
        <w:t>1) в печатных и иных изданиях информационного, официального, научного, научно-популярного, познавательного, краеведческого, путеводительного характера;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2) в печатных и иных изданиях сувенирного характера по согласованию с Главой муниципального образования «город Воткинск»; </w:t>
      </w:r>
    </w:p>
    <w:p>
      <w:pPr>
        <w:pStyle w:val="Normal"/>
        <w:ind w:firstLine="708"/>
        <w:jc w:val="both"/>
        <w:rPr/>
      </w:pPr>
      <w:r>
        <w:rPr>
          <w:rFonts w:cs="Arial"/>
        </w:rPr>
        <w:t>3) на грамотах, приглашениях, визитных карточках Главы муниципального образования «город Воткинск», должностных лиц органов местного самоуправления муниципального образования «город Воткинск», депутатов Воткинской городской Думы.</w:t>
      </w:r>
    </w:p>
    <w:p>
      <w:pPr>
        <w:pStyle w:val="Normal"/>
        <w:ind w:firstLine="708"/>
        <w:jc w:val="both"/>
        <w:rPr/>
      </w:pPr>
      <w:r>
        <w:rPr>
          <w:rFonts w:cs="Arial"/>
        </w:rPr>
        <w:t>14. Допускается использование Флага города в качестве геральдической основы для изготовления знаков, эмблем, иной символики при оформлении единовременных юбилейных, памятных и зрелищных мероприятий, проводимых в городе Воткинске или непосредственно связанных с городом Воткинском, по согласованию с Главой муниципального образования «город Воткинск».</w:t>
      </w:r>
    </w:p>
    <w:p>
      <w:pPr>
        <w:pStyle w:val="Normal"/>
        <w:ind w:firstLine="708"/>
        <w:jc w:val="both"/>
        <w:rPr/>
      </w:pPr>
      <w:r>
        <w:rPr>
          <w:rFonts w:cs="Arial"/>
        </w:rPr>
        <w:t>15. Порядок изготовления, использования, хранения и уничтожения Флага города устанавливается Главой муниципального образования «город Воткинск».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16. Иные случаи использования Флага города устанавливаются Главой муниципального образования «город Воткинск».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ab/>
        <w:t>Статья 6. Ответственность за нарушение настоящего Положения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ab/>
        <w:t>Использование Флага города с нарушением настоящего Положения, а также надругательство над Флагом города влечет за собой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 xml:space="preserve">Статья 7. Заключительные положения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>1. Внесение в состав (рисунок) Флага города каких–либо изменений или дополнений, а также элементов официальных символов Удмуртской Республики допустимо только в соответствии с законодательством Российской Федерации и Удмуртской Республики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2. Все права на Флаг города принадлежат органам местного самоуправления муниципального образования «город Воткинск».</w:t>
      </w:r>
    </w:p>
    <w:p>
      <w:pPr>
        <w:pStyle w:val="Normal"/>
        <w:ind w:firstLine="708"/>
        <w:jc w:val="both"/>
        <w:rPr/>
      </w:pPr>
      <w:r>
        <w:rPr>
          <w:rFonts w:cs="Arial"/>
        </w:rPr>
        <w:t>3. Флаг города с момента утверждения его Воткинской городской Думой согласно Закону Российской Федерации «Об авторском праве и смежных правах» авторским правом не охраняется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4. Если в результате внесения изменений в действующее законодательство настоящее Положение вступит с ним в противоречие, то до внесения изменений в настоящее Положение оно будет действовать в части, не противоречащей законодательству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5. Контроль за исполнением требований настоящего Положения возлагается на Администрацию города Воткинска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6. Настоящее Положение вступает в силу со дня его официального опубликования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8:50:00Z</dcterms:created>
  <dc:creator>Bulgakov</dc:creator>
  <dc:description/>
  <dc:language>en-US</dc:language>
  <cp:lastModifiedBy>Sosnova</cp:lastModifiedBy>
  <cp:lastPrinted>2006-04-19T09:30:00Z</cp:lastPrinted>
  <dcterms:modified xsi:type="dcterms:W3CDTF">2006-04-28T10:39:00Z</dcterms:modified>
  <cp:revision>27</cp:revision>
  <dc:subject/>
  <dc:title/>
</cp:coreProperties>
</file>